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0/10</w:t>
        <w:tab/>
        <w:t xml:space="preserve">    </w:t>
        <w:tab/>
        <w:tab/>
        <w:t xml:space="preserve">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5. června 20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Heading2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1) Aktualizace plánu oprav a údržby bytového fondu na rok 2022: rekonstrukce bytu Na Křemelce 304, Strakonice, č.b. 1, o velikosti 3+1 a výměře 74.10 m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nutnými opravami bytu Na Křemelce 304, Strakonice, č.b. 1, o velikosti 3+1 a výměře 74,10 m2. Předpokládaná cena realizace je ve výši 200 000,00 Kč a bude hrazena z rozpočtu na údržbu a opravy bytového fond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2) Odepsání pohledáv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odepsat pohledávku ve výši 2 625,- Kč z účetní evidence TS Strakonice, s.r.o., správa bytového hospodářství,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38:00Z</dcterms:created>
  <dc:creator>standa</dc:creator>
  <dc:description/>
  <cp:keywords/>
  <dc:language>en-US</dc:language>
  <cp:lastModifiedBy>Radmila Brušáková</cp:lastModifiedBy>
  <cp:lastPrinted>2022-06-08T08:48:00Z</cp:lastPrinted>
  <dcterms:modified xsi:type="dcterms:W3CDTF">2022-06-09T08:52:00Z</dcterms:modified>
  <cp:revision>3</cp:revision>
  <dc:subject/>
  <dc:title>25/01  název materiálu – Styl Nadpis 1</dc:title>
</cp:coreProperties>
</file>